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449123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74884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742408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